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right="0" w:hanging="0"/>
        <w:rPr>
          <w:b/>
          <w:b/>
          <w:color w:val="000000"/>
          <w:sz w:val="32"/>
          <w:szCs w:val="26"/>
        </w:rPr>
      </w:pPr>
      <w:r>
        <w:rPr>
          <w:b/>
          <w:color w:val="000000"/>
          <w:sz w:val="32"/>
          <w:szCs w:val="26"/>
        </w:rPr>
        <w:t xml:space="preserve">Нейроимитатор </w:t>
      </w:r>
      <w:r>
        <w:rPr>
          <w:b/>
          <w:color w:val="000000"/>
          <w:sz w:val="32"/>
          <w:szCs w:val="26"/>
          <w:lang w:val="en-US"/>
        </w:rPr>
        <w:t>NEUROPRO</w:t>
      </w:r>
      <w:r>
        <w:rPr>
          <w:b/>
          <w:color w:val="000000"/>
          <w:sz w:val="32"/>
          <w:szCs w:val="26"/>
        </w:rPr>
        <w:t xml:space="preserve"> 0.25</w:t>
      </w:r>
    </w:p>
    <w:p>
      <w:pPr>
        <w:pStyle w:val="Normal"/>
        <w:spacing w:lineRule="auto" w:line="31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Программа </w:t>
      </w:r>
      <w:r>
        <w:rPr>
          <w:color w:val="000000"/>
          <w:sz w:val="26"/>
          <w:szCs w:val="26"/>
          <w:lang w:val="en-US"/>
        </w:rPr>
        <w:t>NeuroPro</w:t>
      </w:r>
      <w:r>
        <w:rPr>
          <w:color w:val="000000"/>
          <w:sz w:val="26"/>
          <w:szCs w:val="26"/>
        </w:rPr>
        <w:t xml:space="preserve"> 0.25 является свободно распространяемой бета-версией разрабатываемого программного продукта для работы с нейронными сетями и производства знаний из данных с помощью обучаемых искусственных нейронных сетей. Главное окно программы приведено на рис. 1.13.</w:t>
      </w:r>
    </w:p>
    <w:p>
      <w:pPr>
        <w:pStyle w:val="Normal"/>
        <w:spacing w:lineRule="auto" w:line="312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3369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/>
      </w:pPr>
      <w:r>
        <w:rPr>
          <w:color w:val="000000"/>
          <w:sz w:val="26"/>
          <w:szCs w:val="26"/>
        </w:rPr>
        <w:t>Рис. 1.13. Главное окно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keepNext w:val="false"/>
        <w:widowControl w:val="false"/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аппаратур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Процессор</w:t>
      </w:r>
      <w:r>
        <w:rPr>
          <w:color w:val="000000"/>
          <w:sz w:val="26"/>
          <w:szCs w:val="26"/>
          <w:lang w:val="en-US"/>
        </w:rPr>
        <w:t xml:space="preserve"> Intel Pentiu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Монитор </w:t>
      </w:r>
      <w:r>
        <w:rPr>
          <w:color w:val="000000"/>
          <w:sz w:val="26"/>
          <w:szCs w:val="26"/>
          <w:lang w:val="en-US"/>
        </w:rPr>
        <w:t>SVGA</w:t>
      </w:r>
      <w:r>
        <w:rPr>
          <w:color w:val="000000"/>
          <w:sz w:val="26"/>
          <w:szCs w:val="26"/>
        </w:rPr>
        <w:t xml:space="preserve"> с разрешением 800*600 точек и выш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Операционная система </w:t>
      </w:r>
      <w:r>
        <w:rPr>
          <w:color w:val="000000"/>
          <w:sz w:val="26"/>
          <w:szCs w:val="26"/>
          <w:lang w:val="en-US"/>
        </w:rPr>
        <w:t>Microsof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indows</w:t>
      </w:r>
      <w:r>
        <w:rPr>
          <w:color w:val="000000"/>
          <w:sz w:val="26"/>
          <w:szCs w:val="26"/>
        </w:rPr>
        <w:t xml:space="preserve"> 95 или </w:t>
      </w:r>
      <w:r>
        <w:rPr>
          <w:color w:val="000000"/>
          <w:sz w:val="26"/>
          <w:szCs w:val="26"/>
          <w:lang w:val="en-US"/>
        </w:rPr>
        <w:t>Microsof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indow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NT</w:t>
      </w:r>
      <w:r>
        <w:rPr>
          <w:color w:val="000000"/>
          <w:sz w:val="26"/>
          <w:szCs w:val="26"/>
        </w:rPr>
        <w:t xml:space="preserve"> 4.0.</w:t>
      </w:r>
    </w:p>
    <w:p>
      <w:pPr>
        <w:pStyle w:val="Heading2"/>
        <w:keepNext w:val="false"/>
        <w:widowControl w:val="false"/>
        <w:spacing w:lineRule="auto" w:line="312"/>
        <w:jc w:val="center"/>
        <w:rPr/>
      </w:pPr>
      <w:r>
        <w:rPr>
          <w:color w:val="000000"/>
          <w:sz w:val="26"/>
          <w:szCs w:val="26"/>
        </w:rPr>
        <w:t>Основные возможности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>Создание нейропроекта</w:t>
      </w:r>
      <w:r>
        <w:rPr>
          <w:color w:val="000000"/>
          <w:sz w:val="26"/>
          <w:szCs w:val="26"/>
        </w:rPr>
        <w:t xml:space="preserve"> (см. рис. 1.13: «Файл» — «Создать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>Подключение к нейропроекту файла (базы) данных</w:t>
      </w:r>
      <w:r>
        <w:rPr>
          <w:color w:val="000000"/>
          <w:sz w:val="26"/>
          <w:szCs w:val="26"/>
        </w:rPr>
        <w:t xml:space="preserve"> (см. рис. 1.13: «Открыть файл данных»)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качестве файлов данных (содержащих обучающую выборку для нейронных сетей) используются файлы форматов </w:t>
      </w:r>
      <w:r>
        <w:rPr>
          <w:color w:val="000000"/>
          <w:sz w:val="26"/>
          <w:szCs w:val="26"/>
          <w:lang w:val="en-US"/>
        </w:rPr>
        <w:t>DBF</w:t>
      </w:r>
      <w:r>
        <w:rPr>
          <w:color w:val="000000"/>
          <w:sz w:val="26"/>
          <w:szCs w:val="26"/>
        </w:rPr>
        <w:t xml:space="preserve"> (форматы пакетов </w:t>
      </w:r>
      <w:r>
        <w:rPr>
          <w:color w:val="000000"/>
          <w:sz w:val="26"/>
          <w:szCs w:val="26"/>
          <w:lang w:val="en-US"/>
        </w:rPr>
        <w:t>Dbas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FoxBas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FoxPro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Clipper</w:t>
      </w:r>
      <w:r>
        <w:rPr>
          <w:color w:val="000000"/>
          <w:sz w:val="26"/>
          <w:szCs w:val="26"/>
        </w:rPr>
        <w:t xml:space="preserve">) и </w:t>
      </w:r>
      <w:r>
        <w:rPr>
          <w:color w:val="000000"/>
          <w:sz w:val="26"/>
          <w:szCs w:val="26"/>
          <w:lang w:val="en-US"/>
        </w:rPr>
        <w:t>DB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Paradox</w:t>
      </w:r>
      <w:r>
        <w:rPr>
          <w:color w:val="000000"/>
          <w:sz w:val="26"/>
          <w:szCs w:val="26"/>
        </w:rPr>
        <w:t>). Возможно чтение и редактирование этих файлов, и сохранение измененных файлов на диске. Программа не накладывает ограничений на число записей (строк) в файле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едактирование файла данных и создание нейронной сет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 xml:space="preserve">Встроенные возможности нейроимиатора по редактированию файлов данных достаточно ограничены. Для внесения изменений в файл данных целесообразно воспользоваться табличным процессором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cel</w:t>
      </w:r>
      <w:r>
        <w:rPr>
          <w:color w:val="000000"/>
          <w:sz w:val="26"/>
          <w:szCs w:val="26"/>
        </w:rPr>
        <w:t xml:space="preserve"> с последующим сохранением файла в формате </w:t>
      </w:r>
      <w:r>
        <w:rPr>
          <w:color w:val="000000"/>
          <w:sz w:val="26"/>
          <w:szCs w:val="26"/>
          <w:lang w:val="en-US"/>
        </w:rPr>
        <w:t>DBF</w:t>
      </w:r>
      <w:r>
        <w:rPr>
          <w:color w:val="000000"/>
          <w:sz w:val="26"/>
          <w:szCs w:val="26"/>
        </w:rPr>
        <w:t xml:space="preserve"> 4, который читается  программой </w:t>
      </w:r>
      <w:r>
        <w:rPr>
          <w:color w:val="000000"/>
          <w:sz w:val="26"/>
          <w:szCs w:val="26"/>
          <w:lang w:val="en-US"/>
        </w:rPr>
        <w:t>Neuropro</w:t>
      </w:r>
      <w:r>
        <w:rPr>
          <w:color w:val="000000"/>
          <w:sz w:val="26"/>
          <w:szCs w:val="26"/>
        </w:rPr>
        <w:t xml:space="preserve"> 0.25 (см. таблицу данных на рис. 1.13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ab/>
        <w:t>Добавление в нейропроект нейронной сети слоистой архитектуры с числом слоев нейронов от 1 до 10, числом нейронов в слое – до 100 (число нейронов для каждого слоя сети может задаваться отдельно). Для создания новой сети необходимо щелкнуть по кнопке «Новая сеть», которая находится за таблицей данных и становится активной после открытия файла данных (рис. 1.14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57140" cy="321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1.14. Создание нейронной сет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>Выбор алгоритма обучения, назначение требуемой точности прогноза, настройка параметров нейронной сет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Обучение нейронной сети на некотором задачнике производится градиентными методами оптимизации, градиент вычисляется по принципу двойственности. В программе реализованы четыре алгоритма оптимиз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диентный спус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Модифицированный </w:t>
      </w:r>
      <w:r>
        <w:rPr>
          <w:color w:val="000000"/>
          <w:sz w:val="26"/>
          <w:szCs w:val="26"/>
          <w:lang w:val="en-US"/>
        </w:rPr>
        <w:t>ParTa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 сопряженных гради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Квазиньютоновский </w:t>
      </w:r>
      <w:r>
        <w:rPr>
          <w:color w:val="000000"/>
          <w:sz w:val="26"/>
          <w:szCs w:val="26"/>
          <w:lang w:val="en-US"/>
        </w:rPr>
        <w:t>BFGS</w:t>
      </w:r>
      <w:r>
        <w:rPr>
          <w:color w:val="000000"/>
          <w:sz w:val="26"/>
          <w:szCs w:val="26"/>
        </w:rPr>
        <w:t>-метод.</w:t>
      </w:r>
    </w:p>
    <w:p>
      <w:pPr>
        <w:pStyle w:val="Normal"/>
        <w:widowControl w:val="false"/>
        <w:spacing w:lineRule="auto" w:line="312"/>
        <w:ind w:firstLine="851"/>
        <w:jc w:val="both"/>
        <w:rPr/>
      </w:pPr>
      <w:r>
        <w:rPr>
          <w:color w:val="000000"/>
          <w:sz w:val="26"/>
          <w:szCs w:val="26"/>
        </w:rPr>
        <w:t xml:space="preserve">При создании нейропроекта в качестве алгоритма по умолчанию принимается </w:t>
      </w:r>
      <w:r>
        <w:rPr>
          <w:color w:val="000000"/>
          <w:sz w:val="26"/>
          <w:szCs w:val="26"/>
          <w:lang w:val="en-US"/>
        </w:rPr>
        <w:t>ParTan</w:t>
      </w:r>
      <w:r>
        <w:rPr>
          <w:color w:val="000000"/>
          <w:sz w:val="26"/>
          <w:szCs w:val="26"/>
        </w:rPr>
        <w:t>. Изменение алгоритма осуществляется через пункты меню «Настройка» — «Метод оптимизации».</w:t>
      </w:r>
    </w:p>
    <w:p>
      <w:pPr>
        <w:pStyle w:val="Normal"/>
        <w:widowControl w:val="false"/>
        <w:spacing w:lineRule="auto" w:line="312"/>
        <w:ind w:firstLine="851"/>
        <w:jc w:val="both"/>
        <w:rPr/>
      </w:pPr>
      <w:r>
        <w:rPr>
          <w:color w:val="000000"/>
          <w:sz w:val="26"/>
          <w:szCs w:val="26"/>
        </w:rPr>
        <w:t>Примеру задачника соответствует запись (строка) файла данных. Для включения записи файла данных в задачник в записи должны присутствовать данные для всех полей, используемых нейронной сетью в качестве входных и выходны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ение прекращается при достижении заданной точности решения задачи либо при невозможности дальнейшей оптимиз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color w:val="000000"/>
          <w:sz w:val="26"/>
          <w:szCs w:val="26"/>
        </w:rPr>
        <w:t>Нейросеть может решать одновременно несколько задач как прогнозирования (предсказания значений нескольких количественных признаков), так и задачи классификации (предсказания состояний нескольких качественных признаков), так и задачи прогнозирования и классификации одновременно для каждой из задач могут быть установлены свои требования к точ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color w:val="000000"/>
          <w:sz w:val="26"/>
          <w:szCs w:val="26"/>
        </w:rPr>
        <w:t>Для прогнозируемого качественного признака точность означает максимально допустимое отклонение прогноза сети от истинного значения признака. Желательно задавать как можно менее жесткие требования к точности. Это ускорит как процесс обучения, так и процесс упрощения сети. Также задачу можно будет решить на основе нейронной сети с меньшим числом слоев или нейронов и обычно на основании меньшего числа входных сигналов. Требуемая точность ни в коем случае не должна превосходить погрешностей получения сигнала (погрешностей измерительных приборов, погрешностей огрубления значений при вводе их в компьютер). Так, если значение признака изменяется в диапазоне [0,10] и измерительный прибор имеет собственную точность ±0.1, то нельзя требовать от сети предсказания с точностью ±0.01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851"/>
        <w:jc w:val="both"/>
        <w:rPr/>
      </w:pPr>
      <w:r>
        <w:rPr>
          <w:color w:val="000000"/>
          <w:sz w:val="26"/>
          <w:szCs w:val="26"/>
        </w:rPr>
        <w:t>Для качественного признака точность (надежность) означает уверенность в принадлежности качественного признака тому или иному дискретному состоянию. Чем больше уровень требуемой уверенности, тем более надежно должна сеть диагностировать отличия каждого дискретного состояния от друг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851"/>
        <w:jc w:val="both"/>
        <w:rPr/>
      </w:pPr>
      <w:r>
        <w:rPr>
          <w:b/>
          <w:i/>
          <w:color w:val="000000"/>
          <w:sz w:val="26"/>
          <w:szCs w:val="26"/>
        </w:rPr>
        <w:t>Обучение нейронной сети решению задачи предсказания или         классифик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о входных и выходных сигналов сети ограничено максимальным числом полей в файле данных и не может в сумме превышать 255 или 511 (в зависимости от файла данных) сигналов. Каждому входному и выходному сигналу соответствует поле в файле данных. Однако при обработке качественных признаков каждому входному или выходному полю могут соответствовать несколько входных или выходных сигналов сети. Процедура задания входных и выходных сигналов новой сети изображена на рис. 1.15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10810" cy="348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sz w:val="26"/>
          <w:szCs w:val="26"/>
        </w:rPr>
        <w:t>Рис. 1.15. Задание входных и выходных сигналов новой сет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851"/>
        <w:jc w:val="both"/>
        <w:rPr/>
      </w:pPr>
      <w:r>
        <w:rPr>
          <w:color w:val="000000"/>
          <w:sz w:val="26"/>
          <w:szCs w:val="26"/>
        </w:rPr>
        <w:t>Нейронная сеть может обрабатывать только поля в файле данных, содержащие числовые значения. Из всего набора полей в файле данных можно выбрать отдельные поля для обработки нейросетью. Обрабатываемые поля могут быть непрерывными (количественными) и дискретнозначными (качественными)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Каждое количественное поле в файле данных будет соответствовать одному входному или выходному сигналу сети. Перед подачей количественных входных полей нейронной сети происходит их нормировка в диапазон значений [-1,1] по каждому полю. Выходные сигналы сети нормируются в диапазон истинных знач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описания всех входных и выходных сигналов сети необходимо задать ее структуру (число слоев нейронов, число нейронов в каждом слое и характеристику – коэффициент преобразователя нейрона). Задание структуры новой сети изображено на рис. 1.16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6382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sz w:val="26"/>
          <w:szCs w:val="26"/>
        </w:rPr>
        <w:t>Рис. 1.16. Задание структуры новой сет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настоящий момент имеется возможность работы только со слоистыми и слоистыми монотонными нейронными сетями с числом слоев нейронов от 1 до 10, числом нейронов в слое – до 100. Число нейронов в слое не зависит от числа входных сигналов и числа выходных сигналов. После последнего слоя нейронов сеть имеет слой адаптивных сумматоров с числом сумматоров, равных числу выходных сигналов, с которых и снимаются выходные сигналы сети. Веса синапсов при обучении могут изменяться в диапазоне [-1,1], при создании сети инициируются случайными числ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линейная функция нейрона имеет вид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>(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</w:rPr>
        <w:t>)=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</w:rPr>
        <w:t>/(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i/>
          <w:color w:val="000000"/>
          <w:sz w:val="26"/>
          <w:szCs w:val="26"/>
        </w:rPr>
        <w:t>+|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</w:rPr>
        <w:t>|)</w:t>
      </w:r>
      <w:r>
        <w:rPr>
          <w:color w:val="000000"/>
          <w:sz w:val="26"/>
          <w:szCs w:val="26"/>
        </w:rPr>
        <w:t xml:space="preserve">, где 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 — параметр крутизны переходного участка сигмоидной функции, который задается при создании сети в диапазоне [0.0001,1] и не изменяется при обучении. Параметр крутизны (характеристика) может задаваться отдельно для каждого слоя сети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После задания структуры сети необходимо щелкнуть по кнопке «Создать» и в главном меню выбрать пункты «Нейросеть» — «Обучение». Окончание процесса обучения изображено на рис. 1.17. Скорость обучения зависит как от сложности обучающей выборки, так и от заданной для выходного поля точности обучения (рис. 1.15). Необходимо обращать внимание на то, чтобы сеть правильно решала все примеры обучающей выборк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05835" cy="2420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hanging="0"/>
        <w:jc w:val="center"/>
        <w:rPr/>
      </w:pPr>
      <w:r>
        <w:rPr>
          <w:color w:val="000000"/>
          <w:sz w:val="26"/>
          <w:szCs w:val="26"/>
        </w:rPr>
        <w:t>Рис. 1.17. Результат обучения сети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 xml:space="preserve">Тестирование нейронной сети на файле данных («Нейросеть» </w:t>
      </w:r>
      <w:r>
        <w:rPr>
          <w:color w:val="000000"/>
          <w:sz w:val="26"/>
          <w:szCs w:val="26"/>
        </w:rPr>
        <w:t xml:space="preserve">— </w:t>
      </w:r>
      <w:r>
        <w:rPr>
          <w:b/>
          <w:i/>
          <w:color w:val="000000"/>
          <w:sz w:val="26"/>
          <w:szCs w:val="26"/>
        </w:rPr>
        <w:t xml:space="preserve"> «Тестирование»)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ab/>
        <w:t>Результаты тестирования нейронной сети изображены на рис. 1.18. Для каждого выходного поля сети нейроимитатор указывает прогнозное значение и ошибку, а в нижней части таблицы – количество правильных и неправильных ответов, среднюю и максимальную ошибк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Для выполнения процедуры прогнозирования необходимо перед вызовом процедуры «Тестирование» внести в таблицу данных значения входных параметров, на основании которых нейросеть будет делать прогноз («Таблица» — «Добавить запись»). Поле выходного параметра должно оставаться пустым, а курсор необходимо перевести кнопкой «</w:t>
      </w:r>
      <w:r>
        <w:rPr>
          <w:color w:val="000000"/>
          <w:sz w:val="26"/>
          <w:szCs w:val="26"/>
          <w:lang w:val="en-US"/>
        </w:rPr>
        <w:t>TAB</w:t>
      </w:r>
      <w:r>
        <w:rPr>
          <w:color w:val="000000"/>
          <w:sz w:val="26"/>
          <w:szCs w:val="26"/>
        </w:rPr>
        <w:t xml:space="preserve">» в следующую строку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75940" cy="298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1.18. Результат тестирования нейронной сет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После повторного выполнения процедуры тестирования нижняя строка таблицы содержит прогноз нейронной сети (рис. 1.19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70225" cy="3220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1.19. Прогноз нейронной се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ычисление показателей значимости каждого из входных сигналов для решения задачи</w:t>
      </w:r>
      <w:r>
        <w:rPr>
          <w:color w:val="000000"/>
          <w:sz w:val="26"/>
          <w:szCs w:val="26"/>
        </w:rPr>
        <w:t xml:space="preserve"> («Нейросеть» — «Значимость входных сигналов», см. рис. 1.20), </w:t>
      </w:r>
      <w:r>
        <w:rPr>
          <w:b/>
          <w:i/>
          <w:color w:val="000000"/>
          <w:sz w:val="26"/>
          <w:szCs w:val="26"/>
        </w:rPr>
        <w:t>сохранение вычисленных показателей значимости в файле на диск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58840" cy="1888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1.20. Значимость входных сигналов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Значимость входных сигналов позволяет увидеть, с точки зрения сети, степень влияния входных параметров на выходной. Это позволяет, например, избавиться от малозначимых входных парамет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>Упрощение нейронной сети</w:t>
      </w:r>
      <w:r>
        <w:rPr>
          <w:color w:val="000000"/>
          <w:sz w:val="26"/>
          <w:szCs w:val="26"/>
        </w:rPr>
        <w:t xml:space="preserve"> («Нейросеть» — «Сокращение, упрощение и т.д.»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Упрощение нейронной сети выполняется на основе вычисленных показателей значимости. Показатели значимости вычисляются в пяти точках в пространстве адаптивных параметров сети и усредняются в одной из норм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Процедура упрощения строится как последовательное исключение из сети наименее значимого входного сигнала или элемента сети, дальнейшее дообучение сети и исключение другого сигнала или элемента, если удалось дообучить сеть до заданной пользователем точности. В противном случае процедура упрощения      останавливается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Предоставляются следующие возможности по упрощению се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числа входных сигн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числа нейронов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числа синапсов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числа неоднородных (пороговых) входов нейронов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вномерное упрощение сети, чтобы на каждый нейрон сети приходило не более </w:t>
      </w:r>
      <w:r>
        <w:rPr>
          <w:i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сигн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бинаризация (приведение к виду: 1 или -1) весов синапсов и неоднородных входов сети. Бинаризованные синапсы и неоднородные входы в дальнейшем не обучаются. Бинаризация синапсов сети приводит к упрощению итоговой нелинейной регрессионной модели сет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Сокращение входных сигналов и нейронов может достигаться и при выполнении других операций по упрощению сети, а не только при целенаправленном сокращении именно входных сигналов и нейронов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Нейрон сети считается удаленным, если у него удалены все выходы или его сигнал не используется нейронами следующего слоя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Входной сигнал считается удаленным, если удалены все синапсы, по которым этот сигнал поступал на нейроны первого слоя сети. Удаленные при упрощении элементы физически остаются в нейронной сети, но при генерации вербального описания сети не вносятся в н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b/>
          <w:i/>
          <w:color w:val="000000"/>
          <w:sz w:val="26"/>
          <w:szCs w:val="26"/>
        </w:rPr>
        <w:t>Генерация и визуализация вербального описания нейронной сети</w:t>
      </w:r>
      <w:r>
        <w:rPr>
          <w:color w:val="000000"/>
          <w:sz w:val="26"/>
          <w:szCs w:val="26"/>
        </w:rPr>
        <w:t xml:space="preserve"> («Нейросеть» — «Вербализация»). </w:t>
      </w:r>
      <w:r>
        <w:rPr>
          <w:b/>
          <w:i/>
          <w:color w:val="000000"/>
          <w:sz w:val="26"/>
          <w:szCs w:val="26"/>
        </w:rPr>
        <w:t>Редактирование и сохранение вербального описания нейронной сети в файле на диске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При генерации вербального описания в тексте перечисляются используемые поля файла данных, правила их предобработки для подачи сети, описание нелинейных функций нейронов, функционирование нейронной сети послойно и понейронно, правила нормировки выходных сигналов сети в диапазон истинных значений. Сигналам, генерируемым нейронами сети, присваиваются некоторые имена, и в дальнейшем пользователь при анализе сети может именовать эти сигналы в терминах проблемной област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 xml:space="preserve">Файлы вербального описания сети, результатов тестирования нейросети,  показателей значимости входных сигналов имеют стандартный </w:t>
      </w:r>
      <w:r>
        <w:rPr>
          <w:color w:val="000000"/>
          <w:sz w:val="26"/>
          <w:szCs w:val="26"/>
          <w:lang w:val="en-US"/>
        </w:rPr>
        <w:t>ASCII</w:t>
      </w:r>
      <w:r>
        <w:rPr>
          <w:color w:val="000000"/>
          <w:sz w:val="26"/>
          <w:szCs w:val="26"/>
        </w:rPr>
        <w:t>-формат текстовых файлов данных и могут читаться всеми программами-редакторами текстов и импортироваться в электронные таблицы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Получив вербализованное описание нейронной сети, пользователь может попытаться восстановить правила, сформированные сетью для решения задачи – записать на естественном языке алгоритм решения неформализованной задачи предсказания или классифик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</w:rPr>
        <w:t xml:space="preserve">Сохранение нейропроекта на диске </w:t>
      </w:r>
      <w:r>
        <w:rPr>
          <w:color w:val="000000"/>
          <w:sz w:val="26"/>
          <w:szCs w:val="26"/>
        </w:rPr>
        <w:t>(«Файл» — «Сохранить как»)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Файлы нейропроекта имеют уникальный формат, поддерживаемый только настоящей программой. В следующих версиях возможно изменение этого формата без сохранения совместимости с настоящей версией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В результате получаем осмысленный текст, описывающий дерево рассуждений в терминах некоторой проблемной области. Принципиально, что для одной и той же таблицы данных и различных сетей (либо даже одной сети, но с разной начальной случайной генерацией исходных значений настраиваемых параметров) после обучения, упрощения и вербализации может получиться несколько различных логически прозрачных сетей и, соответственно, несколько полуэмпирических теорий решения задачи. Это не представляется недостатком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Программа-нейроимитатор способна дать только некоторый полуфабрикат эмпирической теории – вербальное описание нейронной сети на естественном языке, где имена симптомов и синдромов будут сгенерированы программой автоматически и не привязаны к проблемной области. Пользователь, выполняя когнитивный анализ, заменяет абстрактные имена на осмысленные.</w:t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left="0" w:firstLine="709"/>
        <w:jc w:val="both"/>
        <w:rPr/>
      </w:pPr>
      <w:r>
        <w:rPr>
          <w:color w:val="000000"/>
          <w:sz w:val="26"/>
          <w:szCs w:val="26"/>
        </w:rPr>
        <w:t>Таким образом, имеется возможность автоматизации следующих процедур. Во-первых, построение одной или нескольких наиболее логически прозрачных сетей, варьируя процедуры упрощения и оценивая альтернативные варианты. Во-вторых, генерация вербального описания нейронных сетей (полуавтоматических теорий), после чего пользователю остается только задача осмысления полученного текста и привязка к проблемной области. Ситуация, когда пользователь садится за компьютер, задает файл данных, нажимает одну единственную кнопку (или пункт меню) и получает текст, пригодный для вставки в дипломную работу (диссертацию, статью), пока что не возможна. Однако такое пожелание обрисовывает идеал, к которому нужно стремиться, и показывает пути дальнейшего развития представленной технолог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3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ageBreakBefore/>
      <w:widowControl w:val="false"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ageBreakBefore/>
      <w:widowControl w:val="false"/>
      <w:numPr>
        <w:ilvl w:val="6"/>
        <w:numId w:val="1"/>
      </w:numPr>
      <w:shd w:fill="FFFFFF" w:val="clear"/>
      <w:autoSpaceDE w:val="false"/>
      <w:ind w:firstLine="709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993" w:hanging="0"/>
      <w:outlineLvl w:val="7"/>
    </w:pPr>
    <w:rPr>
      <w:b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rFonts w:ascii="Symbol" w:hAnsi="Symbol" w:cs="Symbol"/>
      <w:color w:val="auto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283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spacing w:before="0" w:after="798"/>
      <w:ind w:left="709" w:hanging="0"/>
      <w:jc w:val="both"/>
    </w:pPr>
    <w:rPr>
      <w:b/>
      <w:color w:val="00800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center"/>
    </w:pPr>
    <w:rPr>
      <w:b/>
      <w:color w:val="008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993" w:leader="none"/>
      </w:tabs>
      <w:jc w:val="both"/>
    </w:pPr>
    <w:rPr/>
  </w:style>
  <w:style w:type="paragraph" w:styleId="TextBodyIndent">
    <w:name w:val="Body Text Indent"/>
    <w:basedOn w:val="Normal"/>
    <w:pPr>
      <w:ind w:firstLine="658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/>
    <w:rPr/>
  </w:style>
  <w:style w:type="paragraph" w:styleId="Style6">
    <w:name w:val="Обычный (веб)"/>
    <w:basedOn w:val="Normal"/>
    <w:qFormat/>
    <w:pPr>
      <w:spacing w:before="100" w:after="100"/>
      <w:ind w:firstLine="720"/>
      <w:jc w:val="both"/>
    </w:pPr>
    <w:rPr/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spacing w:before="100" w:after="100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40:00Z</dcterms:created>
  <dc:creator/>
  <dc:description/>
  <dc:language>en-US</dc:language>
  <cp:lastModifiedBy/>
  <dcterms:modified xsi:type="dcterms:W3CDTF">2012-11-01T16:40:00Z</dcterms:modified>
  <cp:revision>1</cp:revision>
  <dc:subject/>
  <dc:title/>
</cp:coreProperties>
</file>